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7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160  от «20»  мая  2020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снополянское сельское поселение за 2019 год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рограмма муниципальных гарантий муниципальн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Краснополянское сельское посе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1 Перечень подлежащих предоставлению муниципальных гарантий в 2019 год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1"/>
        <w:gridCol w:w="1583"/>
        <w:gridCol w:w="1117"/>
        <w:gridCol w:w="1260"/>
        <w:gridCol w:w="1284"/>
        <w:gridCol w:w="1260"/>
        <w:gridCol w:w="12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 строк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 гарантировани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атегории принципа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гаранти-рования, в тысячах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ичие права регрессного требования гаранта к принципалу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финансо-вого состояния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условия предостав-ления муници-пальных гарант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тысячах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ства юридических лиц, связанные с привлечением кредитов, связанные с реализацией полномочий органа местного самоуправлени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е лица, связанные с реализацией полномочий в сфере жилищно-коммунального хозяйств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П Общий объём бюджетных ассигнований, предусмотренных на исполнение муниципальных гарантий по возможным гарантийным случаям в 2019 год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25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 строк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исполнения муниципальных гаран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бюджетных ассигнований на исполнение гарантий по возможным гарантийным случаям, в тысячах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1:47:00Z</dcterms:created>
  <dc:creator>user008r</dc:creator>
  <dc:description/>
  <cp:keywords/>
  <dc:language>en-US</dc:language>
  <cp:lastModifiedBy>Дума</cp:lastModifiedBy>
  <cp:lastPrinted>2020-05-22T13:38:00Z</cp:lastPrinted>
  <dcterms:modified xsi:type="dcterms:W3CDTF">2020-05-22T08:38:00Z</dcterms:modified>
  <cp:revision>19</cp:revision>
  <dc:subject/>
  <dc:title>Приложение 10 </dc:title>
</cp:coreProperties>
</file>